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bookmarkStart w:id="0" w:name="_Hlk512262091"/>
            <w:bookmarkStart w:id="1" w:name="_Hlk512250379"/>
            <w:bookmarkStart w:id="2" w:name="_Hlk512250119"/>
            <w:bookmarkEnd w:id="0"/>
            <w:bookmarkEnd w:id="1"/>
            <w:bookmarkEnd w:id="2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7760" cy="10953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>Review Test (Unit 1-6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32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shopkeeper and the custom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gre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a price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3" w:name="_Hlk512244240"/>
      <w:bookmarkEnd w:id="3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ettled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aught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pproached          d. stamp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</w:rPr>
      </w:pPr>
      <w:bookmarkStart w:id="4" w:name="_Hlk512244240"/>
      <w:bookmarkEnd w:id="4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Pasta i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ypic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talian dish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5" w:name="_Hlk512244523"/>
      <w:bookmarkEnd w:id="5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various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ommon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timely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peaceful 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6" w:name="_Hlk512244523"/>
      <w:bookmarkEnd w:id="6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areful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ut the vase back on the shelf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7" w:name="_Hlk512244901"/>
      <w:bookmarkEnd w:id="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opefully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appil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autiously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loud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bookmarkStart w:id="8" w:name="_Hlk512244901"/>
      <w:bookmarkEnd w:id="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It’s natural to b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nervou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efore a big exam.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9" w:name="_Hlk512245253"/>
      <w:bookmarkEnd w:id="9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attract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hur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</w:t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 timed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nxious</w:t>
      </w:r>
    </w:p>
    <w:p>
      <w:pPr>
        <w:pStyle w:val="Normal"/>
        <w:widowControl/>
        <w:autoSpaceDE w:val="true"/>
        <w:spacing w:lineRule="atLeast" w:line="331" w:before="0" w:after="200"/>
        <w:rPr/>
      </w:pPr>
      <w:bookmarkStart w:id="10" w:name="_Hlk512245253"/>
      <w:bookmarkEnd w:id="10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udden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someone snatched her purs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ately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earlier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</w:t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 befor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expected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Halfway up the mountain, he realized his shoes were no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ppropri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opeful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ikely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ab/>
        <w:t xml:space="preserve"> </w:t>
        <w:tab/>
        <w:tab/>
        <w:t xml:space="preserve">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legal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uitabl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Subway trains arrive he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requentl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lowly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ccasionall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gularly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ormall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coupl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stroll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long the river ban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ander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though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ran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anced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She could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choos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what to have for desser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a. get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b. hear       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c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lik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cid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Last night we went to watch a footbal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ga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ncert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b. match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ace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how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My new car has many fin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ttribut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ettings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reports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features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ossibiliti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t the temple, the monks performed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itu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part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ceremon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 test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tyle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candidates were understandab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ens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edg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desperat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 lost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trying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4. His new white sneakers wer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total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ruine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usually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previousl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eemingl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ompletel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amer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a               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vetd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a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nuer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so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e                 </w:t>
        <w:tab/>
        <w:t>4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je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rc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tho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6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la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ev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love – affection                     2. ____  approach - near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create - abolish                     4. ____  terrible - dreadfu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____  punish - penalize                   6. ____  active - lively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 during – before                     8. ____  plenty - few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fashionable - dated                10. ____ spoken - hear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7760" cy="10953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7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2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famou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uthor was signing his book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ld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unhappy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nowned          d. forgotte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Armed soldier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protect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e palace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eser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occupi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guarded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d. resent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Athletes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quir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take regular drug test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oblig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elcome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keen 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know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physicist’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heo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urned out to be righ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pictur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proverb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idea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goa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The guests ar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satisfi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ith their hotel roo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isappoint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uncertai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cstatic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leas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After work, Kelly meets a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rie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for a coffe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ssociate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association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societ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sovereig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S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helps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her mom carry the shopping upstair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pplies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ssist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c. enquires           </w:t>
        <w:tab/>
        <w:t>d. attend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enefit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regular exercise are well-know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eature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dvantages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details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realiti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i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the new museum will be announced soo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magnitude       </w:t>
        <w:tab/>
        <w:t>b. location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tyl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cop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country’s economy continues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develop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quickl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remain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grow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shrink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clin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ventuall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, I hope to have my own baker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usually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b. ordinarily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initially          </w:t>
        <w:tab/>
        <w:t>d. finall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She read an interesti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rtic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bout the recent electio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objec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lump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piec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li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3. Her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favorite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magazin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out of stock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ap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journal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how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dialogu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re was n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pa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the bus for their bag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ime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room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shape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house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llenega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h            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endu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rodu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</w:t>
        <w:tab/>
        <w:t>4. _______________  n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ti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f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u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f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riot            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  </w:t>
        <w:tab/>
        <w:t>6. _______________  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afsiln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o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allow - let                     </w:t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2. ____  necessary - useless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</w:t>
      </w:r>
      <w:bookmarkStart w:id="11" w:name="_Hlk512354267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____</w:t>
      </w:r>
      <w:bookmarkEnd w:id="11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theory - notion           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4. ____  service - amenity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5.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____  certain - definite        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____  alone - together                   </w:t>
      </w:r>
    </w:p>
    <w:p>
      <w:pPr>
        <w:pStyle w:val="Normal"/>
        <w:widowControl/>
        <w:tabs>
          <w:tab w:val="clear" w:pos="284"/>
          <w:tab w:val="left" w:pos="3890" w:leader="none"/>
        </w:tabs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never - always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        </w:t>
      </w:r>
      <w:r>
        <w:rPr>
          <w:rFonts w:eastAsia="맑은 고딕" w:cs="Arial" w:ascii="맑은 고딕" w:hAnsi="맑은 고딕"/>
          <w:b/>
          <w:sz w:val="24"/>
        </w:rPr>
        <w:tab/>
        <w:tab/>
      </w:r>
      <w:r>
        <w:rPr>
          <w:rFonts w:eastAsia="맑은 고딕" w:cs="Arial" w:ascii="맑은 고딕" w:hAnsi="맑은 고딕"/>
          <w:szCs w:val="20"/>
        </w:rPr>
        <w:t>8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____  method - technique               </w:t>
      </w:r>
    </w:p>
    <w:p>
      <w:pPr>
        <w:pStyle w:val="Normal"/>
        <w:widowControl/>
        <w:tabs>
          <w:tab w:val="clear" w:pos="284"/>
          <w:tab w:val="left" w:pos="3890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 ____  professional - amateur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b/>
          <w:sz w:val="24"/>
        </w:rPr>
        <w:t xml:space="preserve">  </w:t>
      </w:r>
      <w:r>
        <w:rPr>
          <w:rFonts w:eastAsia="맑은 고딕" w:cs="Arial" w:ascii="맑은 고딕" w:hAnsi="맑은 고딕"/>
          <w:b/>
          <w:sz w:val="24"/>
        </w:rPr>
        <w:tab/>
      </w:r>
      <w:r>
        <w:rPr>
          <w:rFonts w:eastAsia="맑은 고딕" w:cs="Arial" w:ascii="맑은 고딕" w:hAnsi="맑은 고딕"/>
          <w:b/>
          <w:sz w:val="24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____ thin – rotund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7760" cy="10953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3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18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She finds Spanish culture real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ppealing.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car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mysterious            c. attractive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d. confus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The hairdresser needs some new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lient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scissor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premise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ideas      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ustomers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alary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t his new job is very good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uilding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opportunity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 wage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ositio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A birthday card arrived for him in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mail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doo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ost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 slot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ox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The children’s behaviour was very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sill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ensibl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foolish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funny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tudiou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Amazingly, 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nsum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3 bowls of rice and a whole chicke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ok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brough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bought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t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ose who can afford to travel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ortunat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lever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lucky 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organized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hones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boy and gir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xchanged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phone number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allowed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diall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 resist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swapp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e runners are waiting for the race t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ar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inish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nd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commenc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stop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Suddenly, the mysterious lad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isappeare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vanish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b. banishe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 vandalized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d. abolish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The manager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respond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o the letter quickl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eft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repli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applied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denied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t the front desk, s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sk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here the toilets wer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requir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enquir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retired      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perspir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Eating fruit and vegetables is important for you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health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readth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width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wealth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well-be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His mother’s cooking is alway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delicious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asty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tasty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nasty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  </w:t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. pasty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vents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i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gr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u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tri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   4. _______________  i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mu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nty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rehth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w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              6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atche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ol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found – discovered                2. ____  temporary - permanent 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suffer - enjoy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 xml:space="preserve">          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4. ____  </w:t>
      </w:r>
      <w:bookmarkStart w:id="12" w:name="_Hlk513551088"/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extremely - slightly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bookmarkEnd w:id="12"/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start - finish                </w:t>
        <w:tab/>
        <w:t xml:space="preserve">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6. ____  solution - answer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____  forward - onward              8. ____  glad – disappointed               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whether - if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10. ____ special - unusua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7760" cy="10953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19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24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 w:val="24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The sailor was found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liv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n an island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ying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living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resting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d. eat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l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eople sometimes have interesting stories to tell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famous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mythical      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elderly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foreign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He built his house with strong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oo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limb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timber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timbre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ender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4. The German class was to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basic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for him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mplex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useful 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simple 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rowd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My teacher holds many interesting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opinion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eliefs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meanings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ymptoms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eature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handbag i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re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leather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smooth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ormal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fin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</w:t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d. genuin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They couldn’t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loc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restaurant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nter    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fin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c. leav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approac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re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variou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ys to cook fish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few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two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 three       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many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Thunderstorms often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occu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in summer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appen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matter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cease      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stop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 notoriou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hief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was still at larg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urger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bungler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 burglar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builder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1. O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an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averag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day, the hotel has 25 guests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goo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ba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normal  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indifferen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Afterwards,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thlete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met for a drink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writers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artists   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unners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farmers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 reasons for the war a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omplex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obvious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unknown 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forgotten     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omplicat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baseball player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truck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ball cleanly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threw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missed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c. hit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d. caught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tiapan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                 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ycl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aiternt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n               4. _______________  su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mnert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ontyrsali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            6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ssu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rer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1. ____  conclusion - result</w:t>
        <w:tab/>
        <w:t xml:space="preserve">   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2. ____  mention - say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____  advise - guide                     4. ____  hurry - rush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include - omit</w:t>
        <w:tab/>
        <w:t>                  6. ____  receive - give                    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lower - higher                8. ____  lack - excess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9. ____  probably - definitely</w:t>
        <w:tab/>
        <w:tab/>
        <w:tab/>
        <w:t xml:space="preserve">   10. ____ support - help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7760" cy="1095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4"/>
              </w:rPr>
              <w:t>4000 Essential English Words</w:t>
            </w:r>
            <w:r>
              <w:rPr>
                <w:rFonts w:cs="Arial" w:ascii="Arial" w:hAnsi="Arial"/>
                <w:b/>
                <w:sz w:val="32"/>
                <w:szCs w:val="34"/>
              </w:rPr>
              <w:t xml:space="preserve"> 1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4"/>
              </w:rPr>
            </w:pPr>
            <w:r>
              <w:rPr>
                <w:rFonts w:cs="Arial" w:ascii="Arial" w:hAnsi="Arial"/>
                <w:b/>
                <w:sz w:val="32"/>
                <w:szCs w:val="34"/>
              </w:rPr>
              <w:t xml:space="preserve">Review Test (Unit </w:t>
            </w:r>
            <w:r>
              <w:rPr>
                <w:rFonts w:cs="Arial" w:ascii="Arial" w:hAnsi="Arial"/>
                <w:b/>
                <w:sz w:val="32"/>
                <w:szCs w:val="34"/>
              </w:rPr>
              <w:t>25</w:t>
            </w:r>
            <w:r>
              <w:rPr>
                <w:rFonts w:cs="Arial" w:ascii="Arial" w:hAnsi="Arial"/>
                <w:b/>
                <w:sz w:val="32"/>
                <w:szCs w:val="34"/>
              </w:rPr>
              <w:t>-</w:t>
            </w:r>
            <w:r>
              <w:rPr>
                <w:rFonts w:cs="Arial" w:ascii="Arial" w:hAnsi="Arial"/>
                <w:b/>
                <w:sz w:val="32"/>
                <w:szCs w:val="34"/>
              </w:rPr>
              <w:t>30</w:t>
            </w:r>
            <w:r>
              <w:rPr>
                <w:rFonts w:cs="Arial" w:ascii="Arial" w:hAnsi="Arial"/>
                <w:b/>
                <w:sz w:val="32"/>
                <w:szCs w:val="34"/>
              </w:rPr>
              <w:t>)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tLeast" w:line="331" w:before="0" w:after="200"/>
        <w:rPr>
          <w:rFonts w:ascii="Arial" w:hAnsi="Arial" w:eastAsia="Times New Roman" w:cs="Arial"/>
          <w:b/>
          <w:b/>
          <w:color w:val="000000"/>
          <w:kern w:val="0"/>
          <w:sz w:val="28"/>
          <w:szCs w:val="20"/>
          <w:u w:val="single"/>
          <w:lang w:val="en-GB"/>
        </w:rPr>
      </w:pPr>
      <w:r>
        <w:rPr>
          <w:rFonts w:eastAsia="Times New Roman" w:cs="Arial" w:ascii="Arial" w:hAnsi="Arial"/>
          <w:b/>
          <w:color w:val="000000"/>
          <w:kern w:val="0"/>
          <w:sz w:val="28"/>
          <w:szCs w:val="20"/>
          <w:u w:val="single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Choose the correct synonym of the words in bold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Many people in Europ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associat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urkey with Christmas</w:t>
      </w:r>
      <w:r>
        <w:rPr>
          <w:rFonts w:eastAsia="맑은 고딕" w:cs="Arial" w:ascii="맑은 고딕" w:hAnsi="맑은 고딕"/>
          <w:color w:val="000000"/>
          <w:kern w:val="0"/>
          <w:sz w:val="24"/>
          <w:lang w:val="en-GB"/>
        </w:rPr>
        <w:t xml:space="preserve">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onnect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b. protect  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espect           d. elect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2. Harry’s mom asked him to take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trash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ut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cabbage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luggage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baggage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</w:t>
        <w:tab/>
        <w:t>d. garbage 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3. The group slowl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climbe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mountain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raced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placed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caled 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descende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4. On Saturday, it is the team’s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 final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game of the seaso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las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best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slowest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  <w:tab/>
        <w:t>d. earlies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5. The police wil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examine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he crime scen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fect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respect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inspect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reject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6. The thief’s story wa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fals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honest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b. likely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true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untru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7. He bought her a generou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 xml:space="preserve">gift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for her birthday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element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b. present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ortion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  d. piec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8.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and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played loud rock and roll music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team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club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group         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class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Many students found the lectur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oring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intriguing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dull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 c. gripping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</w:t>
        <w:tab/>
        <w:t>d. exciting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0. There are three cafes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within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the museum.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near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around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 xml:space="preserve">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 inside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outside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1. Heavy luggage can be a real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burden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jo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surprise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pleasure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problem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2. She works in a very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sociabl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fic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busy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b. crowded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c. noisy    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d. friendly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3. There was no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evidence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of his having committed the crime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a. history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b. mystery     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 c. proof       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>d. truth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4. The hikers brought all the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  <w:lang w:val="en-GB"/>
        </w:rPr>
        <w:t>proper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equipment with them.</w:t>
      </w:r>
    </w:p>
    <w:p>
      <w:pPr>
        <w:pStyle w:val="Normal"/>
        <w:widowControl/>
        <w:autoSpaceDE w:val="true"/>
        <w:spacing w:lineRule="atLeast" w:line="331" w:before="0" w:after="200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a. biggest   </w:t>
        <w:tab/>
        <w:t>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b. wrong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. right         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  <w:tab/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 d. largest  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Unscramble them and write the correct word in the adjacent blank. The word’s first letter is underlined for you.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1. _______________ drio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e      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2. _______________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cedur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p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3. _______________ bm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c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li             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  </w:t>
        <w:tab/>
        <w:t xml:space="preserve">4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tyo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s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iec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5. _______________ peonce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u w:val="single"/>
          <w:lang w:val="en-GB"/>
        </w:rPr>
        <w:t>p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>tir          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  </w:t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  <w:t xml:space="preserve">6. _______________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n</w:t>
      </w:r>
      <w:r>
        <w:rPr>
          <w:rFonts w:eastAsia="맑은 고딕" w:cs="Arial" w:ascii="맑은 고딕" w:hAnsi="맑은 고딕"/>
          <w:color w:val="000000"/>
          <w:kern w:val="0"/>
          <w:szCs w:val="20"/>
          <w:u w:val="single"/>
          <w:lang w:val="en-GB"/>
        </w:rPr>
        <w:t>i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peentdend</w:t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Cs/>
          <w:color w:val="000000"/>
          <w:kern w:val="0"/>
          <w:szCs w:val="20"/>
          <w:lang w:val="en-GB"/>
        </w:rPr>
      </w:pPr>
      <w:r>
        <w:rPr>
          <w:rFonts w:eastAsia="맑은 고딕" w:cs="Arial" w:ascii="맑은 고딕" w:hAnsi="맑은 고딕"/>
          <w:bCs/>
          <w:color w:val="000000"/>
          <w:kern w:val="0"/>
          <w:szCs w:val="20"/>
          <w:lang w:val="en-GB"/>
        </w:rPr>
      </w:r>
    </w:p>
    <w:p>
      <w:pPr>
        <w:pStyle w:val="Normal"/>
        <w:widowControl/>
        <w:autoSpaceDE w:val="true"/>
        <w:spacing w:lineRule="atLeast" w:line="331" w:before="0" w:after="200"/>
        <w:rPr>
          <w:rFonts w:ascii="맑은 고딕" w:hAnsi="맑은 고딕" w:eastAsia="맑은 고딕" w:cs="Arial"/>
          <w:b/>
          <w:b/>
          <w:bCs/>
          <w:color w:val="000000"/>
          <w:kern w:val="0"/>
          <w:sz w:val="24"/>
          <w:szCs w:val="20"/>
          <w:lang w:val="en-GB"/>
        </w:rPr>
      </w:pPr>
      <w:r>
        <w:rPr>
          <w:rFonts w:eastAsia="맑은 고딕" w:cs="Arial" w:ascii="맑은 고딕" w:hAnsi="맑은 고딕"/>
          <w:b/>
          <w:bCs/>
          <w:color w:val="000000"/>
          <w:kern w:val="0"/>
          <w:sz w:val="24"/>
          <w:szCs w:val="20"/>
          <w:lang w:val="en-GB"/>
        </w:rPr>
        <w:t>Write the letter S for synonym or A for antonym next to the pair of words.</w:t>
      </w:r>
    </w:p>
    <w:p>
      <w:pPr>
        <w:pStyle w:val="Normal"/>
        <w:widowControl/>
        <w:autoSpaceDE w:val="true"/>
        <w:spacing w:before="300" w:after="160"/>
        <w:jc w:val="left"/>
        <w:rPr/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1. ____  medicine - drug                     2. ____  populate - inhabit 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3. ____  maintain - preserve 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4. ____  physical - mental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5. ____  effective - useless                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  6. ____  share - hoard  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tabs>
          <w:tab w:val="clear" w:pos="284"/>
          <w:tab w:val="left" w:pos="3686" w:leader="none"/>
        </w:tabs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>7. ____  fragile - delicate                    8. ____  talkative - chatty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9. ____  above - below                   </w:t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ab/>
      </w:r>
      <w:r>
        <w:rPr>
          <w:rFonts w:eastAsia="맑은 고딕" w:cs="Arial" w:ascii="맑은 고딕" w:hAnsi="맑은 고딕"/>
          <w:color w:val="000000"/>
          <w:kern w:val="0"/>
          <w:szCs w:val="20"/>
          <w:lang w:val="en-GB"/>
        </w:rPr>
        <w:t xml:space="preserve"> 10. ____ ahead - behind</w:t>
      </w:r>
      <w:r>
        <w:rPr>
          <w:rFonts w:eastAsia="맑은 고딕" w:cs="맑은 고딕" w:ascii="맑은 고딕" w:hAnsi="맑은 고딕"/>
          <w:color w:val="000000"/>
          <w:kern w:val="0"/>
          <w:szCs w:val="20"/>
          <w:lang w:val="en-GB"/>
        </w:rPr>
        <w:t> </w:t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b/>
          <w:b/>
          <w:sz w:val="24"/>
        </w:rPr>
      </w:pPr>
      <w:r>
        <w:rPr>
          <w:rFonts w:eastAsia="맑은 고딕" w:cs="Arial" w:ascii="맑은 고딕" w:hAnsi="맑은 고딕"/>
          <w:b/>
          <w:sz w:val="24"/>
        </w:rPr>
        <w:t>Review Tests Book 1</w:t>
      </w:r>
      <w:r>
        <w:rPr>
          <w:rFonts w:eastAsia="맑은 고딕" w:cs="Arial" w:ascii="맑은 고딕" w:hAnsi="맑은 고딕"/>
          <w:b/>
          <w:sz w:val="24"/>
        </w:rPr>
        <w:t>_ Answer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bookmarkStart w:id="13" w:name="_Hlk513537589"/>
            <w:bookmarkEnd w:id="13"/>
            <w:r>
              <w:rPr>
                <w:rFonts w:eastAsia="맑은 고딕" w:cs="Arial" w:ascii="맑은 고딕" w:hAnsi="맑은 고딕"/>
                <w:b/>
                <w:szCs w:val="20"/>
              </w:rPr>
              <w:t>Unit 1-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it 7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it 13-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it 19-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it 25-3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맑은 고딕" w:hAnsi="맑은 고딕" w:eastAsia="맑은 고딕" w:cs="Arial"/>
                <w:szCs w:val="20"/>
              </w:rPr>
            </w:pPr>
            <w:bookmarkStart w:id="14" w:name="_Hlk513537241"/>
            <w:bookmarkEnd w:id="14"/>
            <w:r>
              <w:rPr>
                <w:rFonts w:eastAsia="맑은 고딕" w:cs="Arial" w:ascii="맑은 고딕" w:hAnsi="맑은 고딕"/>
                <w:szCs w:val="20"/>
              </w:rPr>
              <w:t>1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1.c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720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1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1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1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1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1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2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2.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2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2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2.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3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3.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3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4.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4.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4.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4.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4.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scramb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scrambl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Unscrambl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camer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challeng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inves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capta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perio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adventu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sudde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urg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polic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produc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nois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prou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prin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enterta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climb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projec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func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communit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consum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society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shou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profi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wheth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personalit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perception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sever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profession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chocola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pressu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independent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/Antony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/Antony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szCs w:val="20"/>
              </w:rPr>
              <w:t>Synonym/Antony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2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3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4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5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6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7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8.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9.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10.A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맑은 고딕" w:hAnsi="맑은 고딕" w:eastAsia="맑은 고딕" w:cs="Arial"/>
          <w:sz w:val="24"/>
          <w:szCs w:val="20"/>
        </w:rPr>
      </w:pPr>
      <w:r>
        <w:rPr>
          <w:rFonts w:eastAsia="맑은 고딕" w:cs="Arial" w:ascii="맑은 고딕" w:hAnsi="맑은 고딕"/>
          <w:sz w:val="24"/>
          <w:szCs w:val="2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0:00Z</dcterms:created>
  <dc:creator>USER</dc:creator>
  <dc:description/>
  <cp:keywords/>
  <dc:language>en-US</dc:language>
  <cp:lastModifiedBy>Keunhyang</cp:lastModifiedBy>
  <cp:lastPrinted>2018-04-23T15:08:00Z</cp:lastPrinted>
  <dcterms:modified xsi:type="dcterms:W3CDTF">2018-05-10T09:41:00Z</dcterms:modified>
  <cp:revision>146</cp:revision>
  <dc:subject/>
  <dc:title>Super Easy Reading 2nd 1</dc:title>
</cp:coreProperties>
</file>