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bookmarkStart w:id="0" w:name="_Hlk512262091"/>
            <w:bookmarkStart w:id="1" w:name="_Hlk512250379"/>
            <w:bookmarkStart w:id="2" w:name="_Hlk512250119"/>
            <w:bookmarkEnd w:id="0"/>
            <w:bookmarkEnd w:id="1"/>
            <w:bookmarkEnd w:id="2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933450" cy="87820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3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Review Test (Unit 1-6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the earth is made of hot liquid magma.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3" w:name="_Hlk512244240"/>
      <w:bookmarkEnd w:id="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urfac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enter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edge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top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4" w:name="_Hlk512244240"/>
      <w:bookmarkEnd w:id="4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2. After 15 minutes, I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finally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foun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y car keys.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5" w:name="_Hlk512244523"/>
      <w:bookmarkEnd w:id="5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vacated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isplaced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located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disguised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childre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encounter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 spooky old woman in the wood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discover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recovered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met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et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6" w:name="_Hlk512244523"/>
      <w:bookmarkEnd w:id="6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country is made up of sever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ovince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7" w:name="_Hlk512244901"/>
      <w:bookmarkEnd w:id="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legion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regions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nations           d. continent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8" w:name="_Hlk512244901"/>
      <w:bookmarkEnd w:id="8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It’s not nice when a salesm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ceive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is customer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9" w:name="_Hlk512245253"/>
      <w:bookmarkEnd w:id="9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leave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believes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picks          </w:t>
        <w:tab/>
        <w:t>d. tricks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0" w:name="_Hlk512245253"/>
      <w:bookmarkEnd w:id="10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6. The clown’s costume was totally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ridiculou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bsur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berserk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bsent         </w:t>
        <w:tab/>
        <w:t>d. smar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7. Hermione’s cheeky little brother often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irritate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e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nnoys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deploys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wrestles         d. tickle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other kid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eas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im about his new haircut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aunted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taunted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laughed          d. jok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emeter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s quiet and peaceful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astl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garden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backyard        d. graveyar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I’ll have the report ready for you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hortl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mmediately      </w:t>
        <w:tab/>
        <w:t xml:space="preserve">b. lately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 soon          </w:t>
        <w:tab/>
        <w:t>d. meanwhi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A rainstorm would definite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poi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ir picnic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elp    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dictate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. ruin 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benefit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He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lose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s now completely filled with clothe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oom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bedroom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 bathrobe          d. wardrob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We found an apartment in a very pleasan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istric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treet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ountr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brochure           </w:t>
        <w:tab/>
        <w:t>d. area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4. She hid his gift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underneat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bed so that he would not find i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nea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beyond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beneath          </w:t>
        <w:tab/>
        <w:t>d. behin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re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  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neyn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p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deg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 </w:t>
        <w:tab/>
        <w:t>4. _______________  git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rev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o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klen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t    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a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ron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e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elite - top                          2. ____  royal - regal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sole – only      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humble - arrogant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prosper - struggle      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6. ____  overlook - forget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 kid - adult                         8. ____  flashlight - torch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grasp – release      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rear - front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933450" cy="87820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3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7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2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members of the skiing club are all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nthusiasti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mean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keen 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worried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brav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couple first met through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utu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riend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ld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ociable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ushy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d. shar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doctor warned him that he was becomi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overweigh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bese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oros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genial 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allou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ballroom dancer looks incredib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lega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ively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peedy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graceful          </w:t>
        <w:tab/>
        <w:t>d. happ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He forgot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olis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is shoes before his big interview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ti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shone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shine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shee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My dad ate 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entir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ox of chocolates, and then felt really ill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massive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horrid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ancient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who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he football player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quarrell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fter the gam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sted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t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c. squabbled           d. scrambl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M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iv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got the job instead of m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ompetito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olleagu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riend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bos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Some birds clever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mit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people’s voice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ear 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cogniz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opy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develop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0. I left the office at 2pm for an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urgen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meeting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ressing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tressful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short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pointless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upper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floors of the store sell sportswear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ottom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iddl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higher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arg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The pilo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nticipate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 smooth flight to Hong Kong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want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wishe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needs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expect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I prefer weari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asu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lothes to work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xpensiv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informal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mart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tylis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Our team celebrated it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riump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ith a huge party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eason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defeat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game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victor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o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ya             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p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renetar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c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3. _______________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rarbohdtey     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>4. _______________  nag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w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suni                 </w:t>
        <w:tab/>
        <w:t>6. _______________  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g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m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abandon - desert      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complaint - grievance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</w:t>
      </w:r>
      <w:bookmarkStart w:id="11" w:name="_Hlk51235426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____</w:t>
      </w:r>
      <w:bookmarkEnd w:id="11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loyal – fickle                       4. ____  ashamed - proud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5.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____  couch - sofa                  6. ____  ally - friend                  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dominant - weak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b/>
          <w:sz w:val="24"/>
        </w:rPr>
        <w:t xml:space="preserve">        </w:t>
      </w:r>
      <w:r>
        <w:rPr>
          <w:rFonts w:eastAsia="맑은 고딕" w:cs="Arial" w:ascii="맑은 고딕" w:hAnsi="맑은 고딕"/>
          <w:b/>
          <w:sz w:val="24"/>
        </w:rPr>
        <w:tab/>
      </w:r>
      <w:r>
        <w:rPr>
          <w:rFonts w:eastAsia="맑은 고딕" w:cs="Arial" w:ascii="맑은 고딕" w:hAnsi="맑은 고딕"/>
          <w:szCs w:val="20"/>
        </w:rPr>
        <w:t>8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____  nap - sleep              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 ____  host – guest          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b/>
          <w:sz w:val="24"/>
        </w:rPr>
        <w:t xml:space="preserve">  </w:t>
      </w:r>
      <w:r>
        <w:rPr>
          <w:rFonts w:eastAsia="맑은 고딕" w:cs="Arial" w:ascii="맑은 고딕" w:hAnsi="맑은 고딕"/>
          <w:b/>
          <w:sz w:val="24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deliberate - accidental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933450" cy="8782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3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3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8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He wa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startl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y a barking dog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hased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. bitten            c. followed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urpris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After 10 minutes of running, the jogger began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weat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tire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perceiv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rescribe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perspir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One day, the two countries migh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unif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ivide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unit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create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unti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Usually, the mos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diligen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students get the best grade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llustriou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industrial        c. industrious       </w:t>
        <w:tab/>
        <w:t>d. diffiden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Claire found the sales clerk rathe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mpolit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ensible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. foolish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 naughty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rud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The US state of Texas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assi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ttractiv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owerful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vast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diminutiv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Our postman always seems to b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heerfu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ucky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luck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c. upstanding          d. upbea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I couldn’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ardo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y boyfriend for cheating on m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eliev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ccept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neglect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orgiv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boys came up with a cleve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chem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make some mone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loy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ompany       c. shop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 xml:space="preserve">d. stor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bulgogi was heating up on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to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ooler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washer        c. cooker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frigerato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Life can often feel unfair when you are a(n)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dolesc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ensioner       b. adul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businessman         </w:t>
        <w:tab/>
        <w:t xml:space="preserve">d. teenager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The teacher told her she had a natur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ptitud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drawing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quipment      b. ability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ality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assistan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I love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ande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long the river on Saturday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os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ramble       c. dance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u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A camping holiday can give you real feeling of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ndependenc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loneliness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reliance     </w:t>
        <w:tab/>
        <w:t xml:space="preserve">c. shyness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reedom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tll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b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u            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2. _______________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rei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reemat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d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yibtr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va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 </w:t>
        <w:tab/>
        <w:t>6. _______________  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rpo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harbour - marina     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march - stomp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voyage - journey   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massive - tiny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famine - feast                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 complement - insult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presume - assume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____  pill - tablet                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Times New Roman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punishment - reward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withdraw - enter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Times New Roman" w:cs="Arial"/>
          <w:b/>
          <w:b/>
          <w:color w:val="000000"/>
          <w:kern w:val="0"/>
          <w:sz w:val="24"/>
          <w:szCs w:val="20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0"/>
          <w:lang w:val="en-GB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933450" cy="87820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3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9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24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two angry neighbours were having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disput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over their fence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barbequ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disagreement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argument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part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TV news reported a seriou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inciden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t the airport.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ubject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occurrence 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icture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interview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Eric felt a violen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rag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uilding up inside him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excitemen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ecstasy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boredom           d. fury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4. The customer wa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dissatisfi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ith her new refrigerato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hrilled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happy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disfigured          d. displeas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It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eviden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o the crowd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hat the band were nervou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pparen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repellen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mysterious        d. unclear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6. Honey is a possibl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cu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a sore throat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aus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option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emedy 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d. acti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Oil is absolute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essential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for your car’s engin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ttractive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harmful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vit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expensiv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company has no money left, an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urthermo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t is in serious debt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nnoyingly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later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also           </w:t>
        <w:tab/>
        <w:t>d. strangel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There i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link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etween fast food and heart diseas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direction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onnection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election         d. conclusi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Locker rooms are usually divided b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gende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ge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iz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ex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d. abilit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anc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s famous for producing the world’s finest beef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factor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restauran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hop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ar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Smoking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ann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n subway systems all over the wor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xhibit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rohibit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protected       </w:t>
        <w:tab/>
        <w:t>d. provided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I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eldom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rains in the Atacama Deser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all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heavily  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 never          </w:t>
        <w:tab/>
        <w:t>d. rarely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Finding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hobb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an be a great way to spend your free tim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astim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art-time 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captivity         d. aptitud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oorr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h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2. _______________  w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lho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g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ru             4. _______________  y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z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w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dira            6. _______________  a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fif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o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i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empty - full</w:t>
        <w:tab/>
        <w:t xml:space="preserve">    </w:t>
        <w:tab/>
        <w:tab/>
        <w:t xml:space="preserve">      2. ____  tender - hard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beneath - under                4. ____  leap - jump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peer - gawp</w:t>
        <w:tab/>
        <w:t>                   6. ____  stripe – band                     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7. ____  tame - wild                 8. ____  cautious - careless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confess - deny</w:t>
        <w:tab/>
        <w:tab/>
        <w:tab/>
        <w:t xml:space="preserve">       10. ____ audience - spectators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933450" cy="8782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3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25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30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One of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erit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my university is its central location</w:t>
      </w:r>
      <w:r>
        <w:rPr>
          <w:rFonts w:eastAsia="맑은 고딕" w:cs="Arial" w:ascii="맑은 고딕" w:hAnsi="맑은 고딕"/>
          <w:color w:val="000000"/>
          <w:kern w:val="0"/>
          <w:sz w:val="24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roblems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downfalls            c. trials 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virtue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He began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trembl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in the cold as he waited for the bus to arriv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orry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weat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shuffle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hak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It turned out that the business had man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underlying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problem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latant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obvious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hidden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ragrant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He was quit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jealou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his brother’s new apartment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ired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uspicious 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scared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enviou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Her hometown had no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alter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in 25 year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hang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vanished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drifted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moved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King Edward had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no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ppearanc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unusual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tately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unpleasant         </w:t>
        <w:tab/>
        <w:t>d. odd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Bill made a bi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tack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firewood to get him through the winte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il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ocke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puddl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lay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teacher was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uspiciou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the boy’s stor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ngry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b. scared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doubtful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bor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Th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girl’s secret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diary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was missing from her desk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encil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agazin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 journal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textbook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couple decide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postpon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heir wedding so that the bride’s grandma could com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ancel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forget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delay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il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ercha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said he would only accept cash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rade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raftsman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armer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lean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Sometimes, I get angry with my sister because she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tubborn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azy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rud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obstinate     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insolent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college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vasta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y a huge fir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ack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recked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c. roasted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ambled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I was full of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optimism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efore the job interview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op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breakfast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fear 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spai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enar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rieng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3. _______________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b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edlon                 </w:t>
        <w:tab/>
        <w:t xml:space="preserve">4. _______________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n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clrea              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6. _______________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srut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fraction - whole                     2. ____  invade - occupy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resign – quit                       4. ____  embrace - hug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exaggerate - embellish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6. ____  meanwhile - later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rumor – fact     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8. ____  glance - stare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deter - encourage             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10. ____ tolerate - accept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ew Tests Book 3</w:t>
      </w:r>
      <w:r>
        <w:rPr>
          <w:rFonts w:cs="Arial" w:ascii="Arial" w:hAnsi="Arial"/>
          <w:sz w:val="24"/>
        </w:rPr>
        <w:t>_ Answers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bookmarkStart w:id="12" w:name="_Hlk513537589"/>
            <w:bookmarkEnd w:id="12"/>
            <w:r>
              <w:rPr>
                <w:rFonts w:cs="Arial" w:ascii="Arial" w:hAnsi="Arial"/>
                <w:b/>
                <w:szCs w:val="20"/>
              </w:rPr>
              <w:t>Unit 1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7-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3-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9-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25-3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bookmarkStart w:id="13" w:name="_Hlk513537241"/>
            <w:bookmarkEnd w:id="13"/>
            <w:r>
              <w:rPr>
                <w:rFonts w:cs="Arial" w:ascii="Arial" w:hAnsi="Arial"/>
                <w:szCs w:val="20"/>
              </w:rPr>
              <w:t>1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cr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mayo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bulle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horro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marin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pen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arpente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fib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how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ginger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lodg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carbohydra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diamet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uga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blond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overnigh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wag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libert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y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anal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kelet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cous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lav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wizar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nuclear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enato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ger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troop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officia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thrust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autoSpaceDE w:val="true"/>
        <w:ind w:left="72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7:00Z</dcterms:created>
  <dc:creator>USER</dc:creator>
  <dc:description/>
  <cp:keywords/>
  <dc:language>en-US</dc:language>
  <cp:lastModifiedBy>Keunhyang</cp:lastModifiedBy>
  <cp:lastPrinted>2018-04-23T15:08:00Z</cp:lastPrinted>
  <dcterms:modified xsi:type="dcterms:W3CDTF">2018-05-14T01:45:00Z</dcterms:modified>
  <cp:revision>151</cp:revision>
  <dc:subject/>
  <dc:title>Super Easy Reading 2nd 1</dc:title>
</cp:coreProperties>
</file>