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bookmarkStart w:id="0" w:name="_Hlk512262091"/>
            <w:bookmarkStart w:id="1" w:name="_Hlk512250379"/>
            <w:bookmarkStart w:id="2" w:name="_Hlk512250119"/>
            <w:bookmarkEnd w:id="0"/>
            <w:bookmarkEnd w:id="1"/>
            <w:bookmarkEnd w:id="2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76300" cy="86804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5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Review Test (Unit 1-6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Helen’s cooking is producing a love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roma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. 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3" w:name="_Hlk512244240"/>
      <w:bookmarkEnd w:id="3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fragrance         b. radiance            c. atmosphere          d. resonanc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4" w:name="_Hlk512244240"/>
      <w:bookmarkEnd w:id="4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There is an unpleasan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odor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oming from Mike’s sports bag.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5" w:name="_Hlk512244523"/>
      <w:bookmarkEnd w:id="5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gas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image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smell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feeling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We won’t miss our flight because the train to the airport i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api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low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luggish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swift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listles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6" w:name="_Hlk512244523"/>
      <w:bookmarkEnd w:id="6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My brother alway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brags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bout how well he can sing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7" w:name="_Hlk512244901"/>
      <w:bookmarkEnd w:id="7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roasts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bores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drones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boast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8" w:name="_Hlk512244901"/>
      <w:bookmarkEnd w:id="8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Tim is still angry, but he feels bad for calling Bob a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idio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9" w:name="_Hlk512245253"/>
      <w:bookmarkEnd w:id="9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genius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ideologu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idealist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moro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10" w:name="_Hlk512245253"/>
      <w:bookmarkEnd w:id="10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In 1605, a man called Catesby led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nspirac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gainst the king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arty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team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plot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plea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The media continues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haras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celebrity outside his home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houn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impeach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inspect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apply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Glob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rends have a huge effect on this country’s economy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earthy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worldly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worldwide          d. globula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M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esolutio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or this year is to get fit and run a marathon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lan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revolution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cam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ham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The old house has a ver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weir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tmospher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11" w:name="_Hlk513108135"/>
      <w:bookmarkEnd w:id="11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pleasan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scar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uncanny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tylish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12" w:name="_Hlk513108135"/>
      <w:bookmarkEnd w:id="12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Pat doesn’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mprehen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foreign film’s dialogue at all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believe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remember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appreciate          d. understan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Those going on the field trip should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ngreg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utside the school at 10am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eav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si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gather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depart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After the concert, the dense crowd quick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ispers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litter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shattered       c. scattered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plattered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4. I have no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empiric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reason to believe in fairie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experiential      b. expert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imperial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infernal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 w:val="24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rav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b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ege 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a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itni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on           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4. _______________ nyg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a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5. _______________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i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xedn               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pl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ah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____  soothing - calming   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____  toxic - poisonous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middle – edge    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____  wreck - repair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____  hint - tip                  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____  indirect - circuitous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485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7. ____  thorough - cursory   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____  abrupt - gradual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9. ____  private - public       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0. ____ articulate - eloquent</w:t>
      </w:r>
      <w:r>
        <w:rPr>
          <w:rFonts w:eastAsia="Times New Roman" w:cs="Arial" w:ascii="Arial" w:hAnsi="Arial"/>
          <w:color w:val="000000"/>
          <w:kern w:val="0"/>
          <w:szCs w:val="20"/>
          <w:lang w:val="en-GB"/>
        </w:rPr>
        <w:t xml:space="preserve"> 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76300" cy="86804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5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7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12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The gang quickly tried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nce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ir weapons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epair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. sell 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hide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preserve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When the bank failed, the government decided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interven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intercept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 interject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intercede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integrat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The security guard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oblige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everyone to empty their pockets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ugges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compel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repel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comply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In the waiting room, the ticking of the clock i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nsta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occasional       b. creaseless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intermittent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ceaseles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The climbers found a large usefu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rack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n the mountainsid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tissu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fission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fusion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fissure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Gary was nervous about a(n)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impending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English tes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first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booming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previous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looming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Jane thought the car salesman seemed a bi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l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funny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  <w:tab/>
        <w:t>b. cunning 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capable           </w:t>
        <w:tab/>
        <w:t>d. impressiv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8. A slight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breeze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lew Stan’s papers from the table and across the squar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win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torm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tornado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typhoo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After two long flights, Lisa feels quit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feebl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excited       </w:t>
        <w:tab/>
        <w:t xml:space="preserve">b. weak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hungry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confus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The king’s new purple robe was suitab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majestic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gaudy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tacky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regal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lega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The generals were forced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surrender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on May 8</w:t>
      </w:r>
      <w:r>
        <w:rPr>
          <w:rFonts w:eastAsia="맑은 고딕" w:cs="Arial" w:ascii="맑은 고딕" w:hAnsi="맑은 고딕"/>
          <w:color w:val="000000"/>
          <w:kern w:val="0"/>
          <w:szCs w:val="20"/>
          <w:vertAlign w:val="superscript"/>
          <w:lang w:val="en-GB"/>
        </w:rPr>
        <w:t>th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ubject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correct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surround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ubmi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Alice was s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nchant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y Paris that she bought an apartment ther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troubl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aptur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bankrupted         d. captivat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Language can be a(n)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obstacle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when living in a new country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experienc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interest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barrier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decisio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Lucy’s mom worries because Lucy is s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timi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meek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leek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slim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sleepy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m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cilor             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 ieprs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e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o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f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vgir       </w:t>
        <w:tab/>
        <w:t xml:space="preserve">      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4. _______________  fsiy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asi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esf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d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en               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siechfi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m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____  memorable - notable            2. ____  proclaim - announce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</w:t>
      </w:r>
      <w:bookmarkStart w:id="13" w:name="_Hlk512354267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____</w:t>
      </w:r>
      <w:bookmarkEnd w:id="13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snap - bend                        4. ____  valid - baseless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5.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____  assist - help                    6. ____  lively - lethargic                   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pessimistic - optimistic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b/>
          <w:sz w:val="24"/>
        </w:rPr>
        <w:t xml:space="preserve">       </w:t>
      </w:r>
      <w:r>
        <w:rPr>
          <w:rFonts w:eastAsia="맑은 고딕" w:cs="Arial" w:ascii="맑은 고딕" w:hAnsi="맑은 고딕"/>
          <w:szCs w:val="20"/>
        </w:rPr>
        <w:t>8.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____  whereas - but               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 ____ concede - admit                10. ____ timid - bold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76300" cy="86804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5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13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18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When Zak first met Kate, he thought it wa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estiny.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amazing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fate 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great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fete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Having missed lunch, Jon is beginning to fee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irritable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guilty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jealous 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lazy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grouchy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My yoga lessons have made me much mor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flexibl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ubtle    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vague   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upple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ambiguous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4. Lin’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belov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og has gone missing again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unwant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affectionat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cherished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cheek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The results of the experiment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confus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physicists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worri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compounded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condensed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confounded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The football club wa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stablish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n 1895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ground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founded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landed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astounded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In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midst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of the battle, the king was shot with an arrow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violence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muddl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madness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middl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 band’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rior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lbum was very popular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previous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last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first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deviou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Harry has a history of being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disobedient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t school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messy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late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compliant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naughty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When mom goes out, the kid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lea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ir dad for sweet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all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wish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follow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beg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Jane was worried because her examiner was ver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ter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erious 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ma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mysterious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sad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Conditions in the prison ar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grim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ilen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awful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pleasant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col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My regula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barber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s away on holiday this week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entist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teacher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hairdresser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helpe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We ar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ondering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 short trip to Hong Kong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hoping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wishing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considering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cancelling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ut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w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kro 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xitur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m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ucaenr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f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           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4. _______________ s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f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eee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anis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cihy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s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s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ircaa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 ____  subconscious - intentional  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____  shatter - smash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sparkle - twinkle            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____  complain - moan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____  misery - alacrity                </w:t>
        <w:tab/>
        <w:t xml:space="preserve">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____  powerless - influential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mature – childish   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____  rip - tear               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____  vehement - emphatic 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  <w:tab/>
        <w:t xml:space="preserve">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____ hermit - socialite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Arial" w:hAnsi="Arial"/>
          <w:b/>
          <w:color w:val="000000"/>
          <w:kern w:val="0"/>
          <w:sz w:val="24"/>
          <w:szCs w:val="20"/>
          <w:lang w:val="en-GB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76300" cy="8680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5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19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24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uthor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ill be signing copies of her book instore tonight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artist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musician            c. jeweller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write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The ship is in danger because it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argo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s too heavy.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rew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passenger          c. load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product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In rural areas, people are keen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etai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ir tradition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begin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reviv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keep      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reinvent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Jen’s family has a love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abi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n the wood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hut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bunker 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palace 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apartmen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A team of porter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haul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climber’s equipment up the mountain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en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arried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posted    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trapped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Unfortunately, low cloud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impaired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the tourists’ view of the city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dampen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spoiled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pampered           </w:t>
        <w:tab/>
        <w:t xml:space="preserve">d. soiled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The story of the tiger and the bear is a big part of Korea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folklor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history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politics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philosophy 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mythology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Islam is one of the world’s majo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eligion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understandings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faiths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signs 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symbols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The spider’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venom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paralyzes it prey in second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incer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dagger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ting 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poiso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0. The skier was injured because he didn’t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he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warning signs.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14" w:name="_Hlk512953789"/>
      <w:bookmarkEnd w:id="14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top 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listen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regard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reserve  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15" w:name="_Hlk512953789"/>
      <w:bookmarkEnd w:id="15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Sadly, the country’s minority groups are being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ersecut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y the military governmen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epressed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oppressed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pressed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tressed</w:t>
      </w:r>
    </w:p>
    <w:p>
      <w:pPr>
        <w:pStyle w:val="Normal"/>
        <w:widowControl/>
        <w:autoSpaceDE w:val="true"/>
        <w:spacing w:lineRule="atLeast" w:line="331" w:before="0" w:after="200"/>
        <w:rPr>
          <w:rFonts w:cs="Arial"/>
        </w:rPr>
      </w:pP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 xml:space="preserve">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Tina’s dad used some new wood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einforc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roof of their cabin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eplac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renew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strengthen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lengthen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Despite slipping over in the mud, Bob tried to maintain hi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ignit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rid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honesty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empathy  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ympathy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The new teacher found her class rathe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hostil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welcoming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hospitable         c. unwelcoming          </w:t>
        <w:tab/>
        <w:t xml:space="preserve">d. convivial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t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v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im                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 cnbu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laem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nlmiei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m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lun         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4. _______________  mcer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eom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id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erots             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i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l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seiwek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 ____  idle - indolent</w:t>
        <w:tab/>
        <w:t xml:space="preserve">    </w:t>
        <w:tab/>
        <w:tab/>
        <w:t xml:space="preserve">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____  notify - inform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unfortunate - lucky            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____  flank - side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____  background - foreground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6. ____  chronicle - record                     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victor - loser       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8. ____  regulate - control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9. ____  dense - sparse</w:t>
        <w:tab/>
        <w:tab/>
        <w:tab/>
        <w:t xml:space="preserve">    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____ progress - regression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76300" cy="8680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5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25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30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esteemed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rtist, Bob Smith, will give a lecture this evening</w:t>
      </w:r>
      <w:r>
        <w:rPr>
          <w:rFonts w:eastAsia="맑은 고딕" w:cs="Arial" w:ascii="맑은 고딕" w:hAnsi="맑은 고딕"/>
          <w:color w:val="000000"/>
          <w:kern w:val="0"/>
          <w:sz w:val="24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intelligent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elebrated           c. notorious 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intellectua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The gardener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nurtur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young plants in their greenhous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trim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envelop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develop 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tid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It was hot, and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ccordingl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beach was very bus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consequentl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completely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tubbornly       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quickly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In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ntex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the 1920’s, $15 was a lot of money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ircumstances  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procedures         c. arrangements       d. credit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Jane is thrilled with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econdhan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jacket she found yesterday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quilt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ontemporary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used 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sleeveless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6. The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oach’s ingeniou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tactic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won the game for the Tiger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movement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moment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strategy     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fallacy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Tests have shown that almonds ar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benefici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or arthritis sufferer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elicious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helpful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expensive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intriguing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 garage offers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mprehensiv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service at a reasonable pric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16" w:name="_Hlk512956244"/>
      <w:bookmarkEnd w:id="16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complete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b. partial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complimentary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reactionar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17" w:name="_Hlk512956244"/>
      <w:bookmarkEnd w:id="17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The political part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istribut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 leaflet listing all its new idea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circled  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irculated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hifted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litter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fundament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dea of football is to score more goals than the other team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asic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complicated       c. enjoyable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intelligen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An SNS company sold some of its users’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nfidenti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nformation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ublic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privat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civic      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municipal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Jen bought some lights and some paint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modif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her bike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isrupt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customize      c. extend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corrupt 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Tim Smith’s political cartoon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idicul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government’s performanc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applau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elebrate       c. mock  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mourn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Tina’s marketing department has always bee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nsiste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reliant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defendable    c. unpredictable  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reliabl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iart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crf                 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n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croh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otuarq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  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4. _______________ i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rn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eh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mbotileu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ar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legh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ep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____  decisive - tentative           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____  rural - pastoral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distort - twist              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____  frequent - sporadic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____  exotic - unfamiliar          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____  frequency - regularity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incredulous - convinced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8. ____  worsen - improve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____  tournament - competition  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0. ____ chaos - order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ew Tests Book 5</w:t>
      </w:r>
      <w:r>
        <w:rPr>
          <w:rFonts w:cs="Arial" w:ascii="Arial" w:hAnsi="Arial"/>
          <w:sz w:val="24"/>
        </w:rPr>
        <w:t>_ Answers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bookmarkStart w:id="18" w:name="_Hlk513537589"/>
            <w:bookmarkEnd w:id="18"/>
            <w:r>
              <w:rPr>
                <w:rFonts w:cs="Arial" w:ascii="Arial" w:hAnsi="Arial"/>
                <w:b/>
                <w:szCs w:val="20"/>
              </w:rPr>
              <w:t>Unit 1-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7-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13-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19-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25-3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bookmarkStart w:id="19" w:name="_Hlk513537241"/>
            <w:bookmarkEnd w:id="19"/>
            <w:r>
              <w:rPr>
                <w:rFonts w:cs="Arial" w:ascii="Arial" w:hAnsi="Arial"/>
                <w:szCs w:val="20"/>
              </w:rPr>
              <w:t>1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beverag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proclai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workou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vomi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ircraft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ar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perspir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mixtur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ambulanc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anchor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pinpoin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forgiv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furnac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millenniu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equator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go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classif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forese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commerc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shrine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index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defens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physicia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steroi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utomobile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lph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mischief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taircas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likewis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telegraph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/>
        <w:autoSpaceDE w:val="true"/>
        <w:ind w:left="72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49:00Z</dcterms:created>
  <dc:creator>USER</dc:creator>
  <dc:description/>
  <cp:keywords/>
  <dc:language>en-US</dc:language>
  <cp:lastModifiedBy>Keunhyang</cp:lastModifiedBy>
  <cp:lastPrinted>2018-04-23T15:08:00Z</cp:lastPrinted>
  <dcterms:modified xsi:type="dcterms:W3CDTF">2018-05-14T11:20:00Z</dcterms:modified>
  <cp:revision>89</cp:revision>
  <dc:subject/>
  <dc:title>Super Easy Reading 2nd 1</dc:title>
</cp:coreProperties>
</file>